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lleagues--Congratulations on your progress in making arrangements for conducting the study of positive youth development in your county! A summary of these efforts appears below. </w:t>
        <w:br/>
        <w:t>The web site [</w:t>
      </w:r>
      <w:hyperlink r:id="rId2">
        <w:r>
          <w:rPr>
            <w:rStyle w:val="InternetLink"/>
          </w:rPr>
          <w:t>http://nc4-hpyd.wikispaces.com</w:t>
        </w:r>
      </w:hyperlink>
      <w:r>
        <w:rPr/>
        <w:t xml:space="preserve">] is expanded--look at the Step-by-Step list and fill in the site list at Leadership Team with details of your times and places. </w:t>
        <w:br/>
        <w:br/>
        <w:t xml:space="preserve">CRITICAL NEXT STEPS: </w:t>
        <w:br/>
        <w:t xml:space="preserve">IN THE NEXT FEW DAYS, send out the Parent Letter and Parent Consent form (with Tufts stamps). The forms are located on the NC4-HPYD web site, Step-by-Step menu. Obtaining two parent signatures may take more effort, so recruit some parent follow-up callers. Collect surveys a week or so before your target date, then develop a sign-in roster. </w:t>
        <w:br/>
        <w:br/>
        <w:t xml:space="preserve">BY MAY 1, complete a "Request for Materials" as soon as possible in order to get your Site Number and URL for online surveys. By that time, you should have a good idea what head counts will look like. Meanwhile, check with the IT staff at your proposed site to see that there are no blocks on the system and that they can handle several youth at the same time. Once you have the URL, you can check for yourself. </w:t>
        <w:br/>
        <w:br/>
        <w:t xml:space="preserve">Maria McNamara at Tufts (617-627-4624) will be our consultant through this phase. You can call her, but they would prefer you check with me first. These next two weeks are critical for making the study work in your county. Please invest the needed time and contact me whenever I can help.--ben </w:t>
        <w:br/>
        <w:br/>
        <w:t xml:space="preserve">Update on local progress: </w:t>
        <w:br/>
        <w:t xml:space="preserve">NE: Travis Burke is working with Currituck and Camden Counties, Pasquotank and Gates Counties, and Washington County to complete the survey online in three different locations, hopefully during May </w:t>
        <w:br/>
        <w:t xml:space="preserve">NC: Ann Godwin has talked with Boys and Girls Club and a couple of 4-H units. Still working on time and place. </w:t>
        <w:br/>
        <w:t xml:space="preserve">SE: Wally Goddard is checking with a number of Wayne Co. sites and getting out parent consent letters. Bob Turner with Sampson groups linked to Juvenile Justice. </w:t>
        <w:br/>
        <w:t xml:space="preserve">SC: Krista Hancock and Precious Byrd have several 4-H and military groups lined up and are looking for times and places to survey. Deb Bost/Heather Jones in Cabarrus and Lori Ivey/Melody Sikes in Stanley are also working with groups who may participate. </w:t>
        <w:br/>
        <w:t xml:space="preserve">WC: Chris Caveny-Cox is working with some Boys and Girls Clubs and 4-H groups, hoping that the schools will approve the process soon enough to participate. </w:t>
        <w:br/>
        <w:t>W: Eve Kindley has several interested groups in Madison and some good possibilities with Asheville scho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4-hpyd.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6:56:00Z</dcterms:created>
  <dc:creator>bsillim</dc:creator>
  <dc:description/>
  <cp:keywords/>
  <dc:language>en-US</dc:language>
  <cp:lastModifiedBy>bsillim</cp:lastModifiedBy>
  <dcterms:modified xsi:type="dcterms:W3CDTF">2008-04-17T16:57:00Z</dcterms:modified>
  <cp:revision>1</cp:revision>
  <dc:subject/>
  <dc:title>Colleagues--Congratulations on your progress in making arrangements for conducting the study of positive youth development in your county</dc:title>
</cp:coreProperties>
</file>